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ONE: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Save this document!</w:t>
      </w:r>
    </w:p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TWO: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  <w:highlight w:val="green"/>
        </w:rPr>
        <w:t>Princeton Review</w:t>
      </w:r>
    </w:p>
    <w:p>
      <w:pPr>
        <w:pStyle w:val="Normal"/>
        <w:spacing w:before="0" w:after="200"/>
        <w:contextualSpacing/>
        <w:rPr/>
      </w:pPr>
      <w:r>
        <w:rPr/>
        <w:t>You have been prescribed an interest color and a usual style.  Record both of those on the activity shee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78"/>
      </w:tblGrid>
      <w:tr>
        <w:trPr/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color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five activities linked with this color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al styl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five stylistic traits linked with this color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ly, list three jobs that the survey recommends and which you find interesting on the lines below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  <w:highlight w:val="yellow"/>
        </w:rPr>
        <w:t>California Colleges</w:t>
      </w:r>
    </w:p>
    <w:p>
      <w:pPr>
        <w:pStyle w:val="Normal"/>
        <w:spacing w:before="0" w:after="200"/>
        <w:contextualSpacing/>
        <w:rPr/>
      </w:pPr>
      <w:r>
        <w:rPr/>
        <w:t>What were your highest interest activities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est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vertAlign w:val="superscript"/>
              </w:rPr>
              <w:t>rd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/>
        <w:t>What were you least interested in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vertAlign w:val="superscript"/>
              </w:rPr>
              <w:t>rd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t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Click “Find Careers that Match My Interests”</w:t>
      </w:r>
    </w:p>
    <w:p>
      <w:pPr>
        <w:pStyle w:val="Normal"/>
        <w:spacing w:before="0" w:after="200"/>
        <w:contextualSpacing/>
        <w:rPr/>
      </w:pPr>
      <w:r>
        <w:rPr/>
        <w:t xml:space="preserve">Click on three careers that sound interesting.  Record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>
          <w:trHeight w:val="326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st three potential careers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  <w:t>Mymajors.co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>
          <w:trHeight w:val="328" w:hRule="atLeast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five majors are suggested?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ick on one of the one most interesting to you.  Look at the jobs that are available to students with that major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>
          <w:trHeight w:val="315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three that interest you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THREE: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List two that interest you and list the three best facts about those careers: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Career:_________________________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vantage #1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vantage#2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vantage #3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areer:_________________________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vantage #1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vantage #2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vantage #3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FOUR:</w:t>
      </w:r>
    </w:p>
    <w:p>
      <w:pPr>
        <w:pStyle w:val="Normal"/>
        <w:spacing w:before="0" w:after="20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List six colleges that offer majors that interest you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</w:tbl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FIV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8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hat is the percentage accepted by each school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hat is the undergraduate enrollment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hat is the average SAT range for accepted students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hat is the average ACT range for accepted students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cost of tuition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SIX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577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hat is your: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earning style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llege orientation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cademic/social balance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dependence?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 SEVEN:</w:t>
      </w:r>
    </w:p>
    <w:p>
      <w:pPr>
        <w:pStyle w:val="Normal"/>
        <w:spacing w:before="0" w:after="20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1. Go to the catalog of one school and find one of the majors.</w:t>
      </w:r>
    </w:p>
    <w:tbl>
      <w:tblPr>
        <w:tblW w:w="953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/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Name a few related courses they offer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3. Are there any specific requirements for the major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4. Find the name of a professor that teaches a course in your potential major; record it below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5. Go to the "Prospective Student" page and review their admission requirement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>
          <w:trHeight w:val="29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equirements?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Review a copy of their application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What is the submission deadline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What is one essay question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7. Take a virtual tour of their campus.</w:t>
      </w:r>
    </w:p>
    <w:p>
      <w:pPr>
        <w:pStyle w:val="Normal"/>
        <w:spacing w:before="0" w:after="20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What interested you the most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br/>
        <w:t xml:space="preserve">8a. Go to the athletic page and read about a sport that interests you </w:t>
      </w:r>
    </w:p>
    <w:p>
      <w:pPr>
        <w:pStyle w:val="Normal"/>
        <w:spacing w:before="0" w:after="20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or go on to "8b." if not interested in an athletic team</w:t>
      </w:r>
      <w:r>
        <w:rPr>
          <w:bCs/>
          <w:sz w:val="24"/>
          <w:szCs w:val="24"/>
        </w:rPr>
        <w:t>)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38"/>
      </w:tblGrid>
      <w:tr>
        <w:trPr/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Who is the coach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Do they have an overview of the team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i. What was their record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Name two high schools that members of their team attended.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r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8b. Go to an extracurricular activity (club, intramural, etc.) listed on their site and give a one paragraph synopsis or overview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nseQuote"/>
      <w:spacing w:before="200" w:after="280"/>
      <w:rPr>
        <w:smallCaps/>
        <w:color w:val="000000"/>
        <w:sz w:val="36"/>
        <w:szCs w:val="36"/>
      </w:rPr>
    </w:pPr>
    <w:r>
      <w:rPr>
        <w:smallCaps/>
        <w:color w:val="000000"/>
        <w:sz w:val="36"/>
        <w:szCs w:val="36"/>
      </w:rPr>
      <w:t>Career Planning Guide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nseQuoteChar">
    <w:name w:val="Intense Quote Char"/>
    <w:basedOn w:val="DefaultParagraphFont"/>
    <w:qFormat/>
    <w:rPr>
      <w:rFonts w:ascii="Calibri" w:hAnsi="Calibri" w:eastAsia="Calibri" w:cs="Times New Roman"/>
      <w:b/>
      <w:bCs/>
      <w:i/>
      <w:iCs/>
      <w:color w:val="DDDDD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b/>
      <w:bCs/>
      <w:i/>
      <w:iCs/>
      <w:color w:val="DDDDD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1:27:00Z</dcterms:created>
  <dc:creator>Stephen Joseph Fazio</dc:creator>
  <dc:description/>
  <cp:keywords/>
  <dc:language>en-US</dc:language>
  <cp:lastModifiedBy>Stephen Joseph Fazio</cp:lastModifiedBy>
  <dcterms:modified xsi:type="dcterms:W3CDTF">2009-03-03T04:15:00Z</dcterms:modified>
  <cp:revision>4</cp:revision>
  <dc:subject/>
  <dc:title/>
</cp:coreProperties>
</file>